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228097171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2116249953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180956843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241038703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1029430608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645050779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